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7. november 2011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af bestyrelsesmøde i Vestfyns Gymnasiums bestyrelse mandag den 7. november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9.00</w:t>
      </w:r>
      <w:r>
        <w:rPr>
          <w:b/>
          <w:sz w:val="28"/>
          <w:szCs w:val="28"/>
        </w:rPr>
        <w:t xml:space="preserve">  på Syddansk Universitetscenter i Odense.</w:t>
      </w:r>
    </w:p>
    <w:p>
      <w:pPr>
        <w:pStyle w:val="Normal"/>
        <w:rPr>
          <w:color w:val="FF0000"/>
        </w:rPr>
      </w:pPr>
      <w:r>
        <w:rPr>
          <w:color w:val="FF0000"/>
        </w:rPr>
        <w:t>Martin Phillipsen fraværende med afbud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>
          <w:i/>
          <w:i/>
          <w:color w:val="FF0000"/>
        </w:rPr>
      </w:pPr>
      <w:r>
        <w:rPr/>
        <w:tab/>
      </w:r>
      <w:r>
        <w:rPr>
          <w:i/>
          <w:color w:val="FF0000"/>
        </w:rPr>
        <w:t>Dagsordenen blev godkendt</w:t>
        <w:tab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illingtagen til nyt købstilbud fra UVM af 30. oktober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Vedlagt: </w:t>
      </w:r>
    </w:p>
    <w:p>
      <w:pPr>
        <w:pStyle w:val="Normal"/>
        <w:ind w:left="1304" w:hanging="0"/>
        <w:rPr/>
      </w:pPr>
      <w:r>
        <w:rPr>
          <w:i/>
        </w:rPr>
        <w:t>Bilag med følgebrev fra UVM til købstilbud okt.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med købstilbud for 433 årselever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med Købstilbud for 412 årselever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med Hennebys pris for nybygning til 18 eller 15 klassers gymnasium.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 xml:space="preserve">Bilag med Hennebys overslag for renovering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fra Charlotte Tang med tilsagn om de 3.6 mill til renovering af naturfagslokaler. Bilag med antal m</w:t>
      </w:r>
      <w:r>
        <w:rPr>
          <w:i/>
          <w:vertAlign w:val="superscript"/>
        </w:rPr>
        <w:t>2</w:t>
      </w:r>
      <w:r>
        <w:rPr>
          <w:i/>
        </w:rPr>
        <w:t xml:space="preserve"> til 15 og 18 klasses byggeri.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 xml:space="preserve">Bilag med begyndende oversigt over projektfaser. </w:t>
      </w:r>
      <w:r>
        <w:rPr>
          <w:i/>
          <w:color w:val="FF0000"/>
        </w:rPr>
        <w:t>(Bilaget eftersendes)</w:t>
      </w:r>
    </w:p>
    <w:p>
      <w:pPr>
        <w:pStyle w:val="Normal"/>
        <w:ind w:left="360" w:firstLine="944"/>
        <w:rPr/>
      </w:pPr>
      <w:r>
        <w:rPr>
          <w:i/>
        </w:rPr>
        <w:t>Bilag med indstilling fra Task-forcegruppen</w:t>
      </w:r>
      <w:r>
        <w:rPr/>
        <w:t>.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304" w:hanging="0"/>
        <w:rPr/>
      </w:pPr>
      <w:r>
        <w:rPr>
          <w:i/>
          <w:color w:val="FF0000"/>
        </w:rPr>
        <w:t>Bestyrelsen besluttede at give et foreløbigt tilsagn til købstilbuddet for 433 årselever – (426 STX + 7 brobyggere). Før endeligt købstilsagn gives, skal udkast til betinget skøde samt udbetalingsbetingelser være forelagt bestyrelsen.</w:t>
      </w:r>
    </w:p>
    <w:p>
      <w:pPr>
        <w:pStyle w:val="Normal"/>
        <w:ind w:left="1304" w:firstLine="60"/>
        <w:rPr>
          <w:i/>
          <w:i/>
          <w:color w:val="FF0000"/>
        </w:rPr>
      </w:pPr>
      <w:r>
        <w:rPr>
          <w:i/>
          <w:color w:val="FF0000"/>
        </w:rPr>
        <w:t>Det besluttedes samtidig at sætte gang i byggeprocessen for den gamle del af VG-bygningerne, der ikke er renoveret for skimmelsvamp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Task-forcegruppen pålægges at udfærdige en pressemeddelelse, som sendes til bestyrelsens medlemmer til kommentarer, så den er klar, når endeligt tilsagn er afgiv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firstLine="94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myndigelse til Task-forcegruppen til videre forhandling om finansieringen</w:t>
      </w:r>
    </w:p>
    <w:p>
      <w:pPr>
        <w:pStyle w:val="Normal"/>
        <w:ind w:left="360" w:firstLine="944"/>
        <w:rPr/>
      </w:pPr>
      <w:r>
        <w:rPr>
          <w:b/>
        </w:rPr>
        <w:t>af byggeriet til endelig beslutning på et kommende bestyrelsesmøde.</w:t>
      </w:r>
    </w:p>
    <w:p>
      <w:pPr>
        <w:pStyle w:val="Normal"/>
        <w:ind w:left="130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estyrelsen bemyndigede Taskforcegruppen til at gå videre med byggeprocessen – herunder finansieringen og udbudsprocessen.</w:t>
      </w:r>
      <w:r>
        <w:br w:type="page"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. udkast til budget for kalenderåret 2012. (Eksklusiv køb af VG-bygninger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lag vedlagt med budget 2012, 9 mdr’s regnskab og estimat for årets resultat.(NB! der er 3 ark i filen: selve regnearket med budgettet + 2 med bemærkninger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304" w:hanging="0"/>
        <w:rPr/>
      </w:pPr>
      <w:r>
        <w:rPr>
          <w:i/>
          <w:color w:val="FF0000"/>
        </w:rPr>
        <w:t>Første udkast til budgettet blev vedtaget. Bygningstaxameter indregnes i det endelige budget på næste bestyrelsesmød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Ledelsen blev pålagt at give en redegørelse for ”besparelses-størrelsesordenen” i den netop vedtagne arbejdstidsaftale med lærerne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e Skoleledere i Glamsbjerg Syd har samlet indsendt indsigelse mod en evt. ny fastfoodbutik i forbindelse med den nye Rema-butik til Assens kommune. Bekræftelsesskrivelse fra Finn Brunse modtaget: Kommunen vil lade aktstykket indgå i en evt. henvendelse om etablering af en fastfoodbutik på arealet. </w:t>
      </w:r>
      <w:r>
        <w:rPr>
          <w:i/>
        </w:rPr>
        <w:t>(2 Bilag vedlag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samling på bestyrelsens studietur til Finland – herunder orientering om møde med Assens kommune om sammenhængen mellem de kommunale skoler og gymnasiet mv. </w:t>
      </w:r>
      <w:r>
        <w:rPr>
          <w:i/>
        </w:rPr>
        <w:t>(Notat om opfølgning på Finlandstur vedlagt)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  <w:t>Tema med hvordan vi får flere afgangseleverne til at tage en gymnasial uddannelse, tages op på et kommende bestyrelsesmøde – herunder forbedret samarbejde med de afleverende skoler. Gerne tiltag til 1 eller 2 skoler med særlige muligheder. Faktatal fra Assens kommune om dette emne skal indgå i temaet.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c. De 11 rektorer på Fyn har besluttet at operere med elevtal pr klasse på 30,5 pr. 15. marts. 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Der blev stillet spørgsmålstegn ved om dette var i overensstemmelse med bestyrelsens vedtagelse om kapacitetsfastsættelsen fra september-mødet. Tages op på det kommende bestyrelsesmøde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rne blev i øvrigt taget til efterretning med ros til sammendragets kvalitet i pkt b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udbud af studieretninger og valgfag for 2012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(Bilag vedlagt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Udbuddet ifølge bilag blev godkendt…. under forudsætning af, at der ingen indvendinger er på den kommende PR-høring d. 9/11-2011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(Bilaget eftersendes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Næste ordinære møde ligger tirsdag d. 13. december, men der kan evt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blive brug for et ekstraordinært møde til beslutning om finansieringen.</w:t>
      </w:r>
    </w:p>
    <w:p>
      <w:pPr>
        <w:pStyle w:val="Normal"/>
        <w:ind w:firstLine="1304"/>
        <w:rPr/>
      </w:pPr>
      <w:r>
        <w:rPr>
          <w:i/>
          <w:color w:val="FF0000"/>
        </w:rPr>
        <w:t>Julefrokost på det ordinære møde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66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visning på instituttet.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Normal"/>
        <w:ind w:left="1304" w:firstLine="46"/>
        <w:rPr/>
      </w:pPr>
      <w:r>
        <w:rP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9:00Z</dcterms:created>
  <dc:creator>vegybekl</dc:creator>
  <dc:description/>
  <cp:keywords/>
  <dc:language>en-US</dc:language>
  <cp:lastModifiedBy>vegycaiv</cp:lastModifiedBy>
  <cp:lastPrinted>2011-11-10T15:48:00Z</cp:lastPrinted>
  <dcterms:modified xsi:type="dcterms:W3CDTF">2011-11-10T14:49:00Z</dcterms:modified>
  <cp:revision>2</cp:revision>
  <dc:subject/>
  <dc:title>Foreløbig</dc:title>
</cp:coreProperties>
</file>